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____________________________</w:t>
        <w:tab/>
        <w:tab/>
        <w:tab/>
        <w:t>Date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4—2-6 Extra Practic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ustify the following statement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.________________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.________________If RS = TW, then TW = RS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3.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10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75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75 = 100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4.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75 = 100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2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________________ If 3x + 5 = 17, then 3x = 12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________________ If 3x = 12, then x = 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________________If MN = NO and NO = OP, then MN = OP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8._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180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3 = 70, </w:t>
      </w:r>
    </w:p>
    <w:p>
      <w:pPr>
        <w:pStyle w:val="Normal"/>
        <w:spacing w:lineRule="auto" w:line="360"/>
        <w:ind w:left="1440" w:firstLine="72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+ 70 = 180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9.________________If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8 and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 8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0, then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4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.7pt" to="134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8pt" to="161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10._______________AB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AB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1._______________</w:t>
      </w:r>
      <w:r>
        <w:rPr>
          <w:rFonts w:cs="Arial" w:ascii="Arial" w:hAnsi="Arial"/>
          <w:sz w:val="20"/>
          <w:szCs w:val="20"/>
        </w:rPr>
        <w:t>If the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 =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6 and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 +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6 = 180, then 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 +m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rFonts w:cs="Arial" w:ascii="Arial" w:hAnsi="Arial"/>
          <w:sz w:val="20"/>
          <w:szCs w:val="20"/>
        </w:rPr>
        <w:t>5 = 18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2._______________ If 2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= 180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5 = 9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3._______________ If 8x – 2 = 22, then 8x = 24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4._______________ If 8x = 24, then x = 3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5.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 = 48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48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6._______________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RST </w:t>
      </w:r>
      <w:r>
        <w:rPr>
          <w:rFonts w:eastAsia="Symbol" w:cs="Symbol" w:ascii="Symbol" w:hAnsi="Symbol"/>
        </w:rPr>
        <w:t></w:t>
      </w:r>
      <w:r>
        <w:rPr>
          <w:rFonts w:cs="Arial" w:ascii="Arial" w:hAnsi="Arial"/>
        </w:rPr>
        <w:t xml:space="preserve">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RS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7._______________ If ½ x = 12, then x = 24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18.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and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D,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 xml:space="preserve">  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C =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B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D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9._______________If 3x – 24 = 39, then 3x = 63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0._______________If 3x = 63, then x = 2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1._______________ If 13x + 9 = 80, then 13x = 7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2._______________If ½ x = 10, then x = 20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3._______________ If 3x + y = 45 and y = 2x, then 3x + 2x = 45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4._______________If EF = GH and AB = CD, then AB – EF = CD – GH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25._______________If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X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Y, then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Y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X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02870</wp:posOffset>
            </wp:positionV>
            <wp:extent cx="1968500" cy="9163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26. Use the picture to the righ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M + MO = 12</w:t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 = 5</w:t>
        <w:tab/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M + 5 = 12</w:t>
        <w:tab/>
        <w:tab/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M = 7</w:t>
        <w:tab/>
        <w:tab/>
        <w:t>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Use the picture to the righ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518160</wp:posOffset>
                </wp:positionV>
                <wp:extent cx="3208655" cy="1406525"/>
                <wp:effectExtent l="635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8680" cy="1406520"/>
                          <a:chOff x="0" y="0"/>
                          <a:chExt cx="3208680" cy="140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08680" cy="140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22360" y="1323360"/>
                            <a:ext cx="178632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78632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3120" y="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3120" y="1656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23360"/>
                            <a:ext cx="1422360" cy="33480"/>
                          </a:xfrm>
                        </wpg:grpSpPr>
                        <wps:wsp>
                          <wps:cNvSpPr/>
                          <wps:spPr>
                            <a:xfrm>
                              <a:off x="0" y="17280"/>
                              <a:ext cx="1422360" cy="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1656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00" y="0"/>
                              <a:ext cx="34200" cy="1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76680"/>
                            <a:ext cx="1786320" cy="126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786320" cy="126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9880" y="9000"/>
                              <a:ext cx="3816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1120" y="8280"/>
                              <a:ext cx="17280" cy="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44240" y="1028160"/>
                            <a:ext cx="1454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2760" y="1028880"/>
                            <a:ext cx="2469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1332360"/>
                            <a:ext cx="1332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4600" y="133236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33236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7800" y="969120"/>
                            <a:ext cx="17280" cy="12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40.8pt;width:252.65pt;height:110.75pt" coordorigin="4680,-816" coordsize="5053,2215">
                <v:rect id="shape_0" stroked="f" o:allowincell="f" style="position:absolute;left:4680;top:-816;width:5052;height:2214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20;top:1268;width:2812;height:52">
                  <v:line id="shape_0" from="6920,1295" to="9732,1295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9665,1268" to="9718,1294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9665,1294" to="9718,1320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680;top:1268;width:2239;height:52">
                  <v:line id="shape_0" from="4680,1295" to="6919,1295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4694,1294" to="4747,1320" stroked="t" o:allowincell="f" style="position:absolute;flip:xy">
                    <v:stroke color="navy" weight="28440" joinstyle="miter" endcap="flat"/>
                    <v:fill o:detectmouseclick="t" on="false"/>
                    <w10:wrap type="none"/>
                  </v:line>
                  <v:line id="shape_0" from="4694,1268" to="4747,1294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6919;top:-695;width:2812;height:1989">
                  <v:line id="shape_0" from="6919,-695" to="9731,1294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  <v:line id="shape_0" from="9659,-681" to="9718,-676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  <v:line id="shape_0" from="9692,-682" to="9718,-630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7;top:803;width:22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6;top:804;width:388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906;top:1282;width:20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8215;top:1282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5820;top:1282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  <v:oval id="shape_0" fillcolor="red" stroked="t" o:allowincell="f" style="position:absolute;left:7716;top:710;width:26;height:19;mso-wrap-style:none;v-text-anchor:middle">
                  <v:fill o:detectmouseclick="t" type="solid" color2="aqua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+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180</w:t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+ 50  = 180</w:t>
        <w:tab/>
        <w:t>_______________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130</w:t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Use the picture to the right.</w:t>
      </w:r>
    </w:p>
    <w:p>
      <w:pPr>
        <w:pStyle w:val="Normal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71900</wp:posOffset>
            </wp:positionH>
            <wp:positionV relativeFrom="paragraph">
              <wp:posOffset>91440</wp:posOffset>
            </wp:positionV>
            <wp:extent cx="1752600" cy="6731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RT + 14 = RS</w:t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S = 20</w:t>
        <w:tab/>
        <w:tab/>
        <w:t>Giv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T + 14 = 20</w:t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T = 6</w:t>
        <w:tab/>
        <w:tab/>
        <w:t>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9. Use the picture to the right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68580</wp:posOffset>
                </wp:positionV>
                <wp:extent cx="2743200" cy="1233805"/>
                <wp:effectExtent l="0" t="1143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233720"/>
                          <a:chOff x="0" y="0"/>
                          <a:chExt cx="2743200" cy="1233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3200" cy="12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68840" y="0"/>
                            <a:ext cx="360720" cy="118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1000" cy="118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280" y="6840"/>
                              <a:ext cx="28440" cy="25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1360" y="6840"/>
                              <a:ext cx="9360" cy="3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335160"/>
                            <a:ext cx="2572560" cy="8452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572560" cy="845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080" y="0"/>
                              <a:ext cx="42480" cy="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35120" y="3240"/>
                              <a:ext cx="28440" cy="25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840" y="0"/>
                            <a:ext cx="1523520" cy="1180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523520" cy="1180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6360" y="6840"/>
                              <a:ext cx="43200" cy="10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5160" y="6840"/>
                              <a:ext cx="14760" cy="2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00" y="1019160"/>
                            <a:ext cx="129600" cy="168120"/>
                          </a:xfrm>
                        </wpg:grpSpPr>
                        <wps:wsp>
                          <wps:cNvSpPr/>
                          <wps:spPr>
                            <a:xfrm>
                              <a:off x="115200" y="153720"/>
                              <a:ext cx="1476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7560" y="289440"/>
                            <a:ext cx="114840" cy="164520"/>
                          </a:xfrm>
                        </wpg:grpSpPr>
                        <wps:wsp>
                          <wps:cNvSpPr/>
                          <wps:spPr>
                            <a:xfrm>
                              <a:off x="100800" y="150120"/>
                              <a:ext cx="1404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22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9080" y="706680"/>
                            <a:ext cx="13320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114120" y="149400"/>
                              <a:ext cx="19080" cy="1152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8640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09200" y="513000"/>
                            <a:ext cx="13896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120240" y="142200"/>
                              <a:ext cx="19080" cy="147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468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5.4pt;width:216pt;height:97.15pt" coordorigin="5220,108" coordsize="4320,1943">
                <v:rect id="shape_0" stroked="f" o:allowincell="f" style="position:absolute;left:5220;top:108;width:4319;height:1942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486;top:108;width:568;height:1858">
                  <v:line id="shape_0" from="5486,108" to="6038,1966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  <v:line id="shape_0" from="5995,119" to="6039,159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  <v:line id="shape_0" from="6039,119" to="6053,171" stroked="t" o:allowincell="f" style="position:absolute;flip:xy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486;top:636;width:4050;height:1330">
                  <v:line id="shape_0" from="5486,636" to="9536,1966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  <v:line id="shape_0" from="9456,636" to="9522,641" stroked="t" o:allowincell="f" style="position:absolute">
                    <v:stroke color="navy" weight="28440" joinstyle="miter" endcap="flat"/>
                    <v:fill o:detectmouseclick="t" on="false"/>
                    <w10:wrap type="none"/>
                  </v:line>
                  <v:line id="shape_0" from="9478,641" to="9522,681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486;top:108;width:2398;height:1858">
                  <v:line id="shape_0" from="5486,108" to="7884,1966" stroked="t" o:allowincell="f" style="position:absolute;flip:x">
                    <v:stroke color="navy" weight="28440" joinstyle="miter" endcap="flat"/>
                    <v:fill o:detectmouseclick="t" on="false"/>
                    <w10:wrap type="none"/>
                  </v:line>
                  <v:line id="shape_0" from="7811,119" to="7878,135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  <v:line id="shape_0" from="7857,119" to="7879,165" stroked="t" o:allowincell="f" style="position:absolute;flip:y">
                    <v:stroke color="navy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291;top:1713;width:205;height:265">
                  <v:oval id="shape_0" fillcolor="red" stroked="t" o:allowincell="f" style="position:absolute;left:5473;top:1955;width:22;height:22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oval>
                  <v:shape id="shape_0" stroked="f" o:allowincell="f" style="position:absolute;left:5291;top:1713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657;top:564;width:180;height:260">
                  <v:oval id="shape_0" fillcolor="red" stroked="t" o:allowincell="f" style="position:absolute;left:5816;top:801;width:21;height:22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oval>
                  <v:shape id="shape_0" stroked="f" o:allowincell="f" style="position:absolute;left:5657;top:564;width:160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09;top:1221;width:209;height:254">
                  <v:oval id="shape_0" fillcolor="red" stroked="t" o:allowincell="f" style="position:absolute;left:6989;top:1456;width:29;height:17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oval>
                  <v:shape id="shape_0" stroked="f" o:allowincell="f" style="position:absolute;left:6809;top:1221;width:135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37;top:916;width:220;height:254">
                  <v:oval id="shape_0" fillcolor="red" stroked="t" o:allowincell="f" style="position:absolute;left:6526;top:1140;width:29;height:22;mso-wrap-style:none;v-text-anchor:middle">
                    <v:fill o:detectmouseclick="t" type="solid" color2="aqua"/>
                    <v:stroke color="black" weight="28440" joinstyle="miter" endcap="flat"/>
                    <w10:wrap type="none"/>
                  </v:oval>
                  <v:shape id="shape_0" stroked="f" o:allowincell="f" style="position:absolute;left:6337;top:916;width:148;height:25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S +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T</w:t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T = 6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S + 1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 = 65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>________________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CAS = 50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ab/>
        <w:tab/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7600</wp:posOffset>
            </wp:positionH>
            <wp:positionV relativeFrom="paragraph">
              <wp:posOffset>72390</wp:posOffset>
            </wp:positionV>
            <wp:extent cx="1485900" cy="8445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57" r="-3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</w:rPr>
        <w:t>30. Use the picture to the right.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</w:t>
        <w:tab/>
        <w:tab/>
        <w:t>Given</w:t>
      </w:r>
    </w:p>
    <w:p>
      <w:pPr>
        <w:pStyle w:val="Normal"/>
        <w:rPr/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  <w:tab/>
        <w:tab/>
        <w:t>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  <w:tab/>
        <w:tab/>
        <w:t xml:space="preserve">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State the conclusion that can be drawn from the given information.  Give the reason for each conclusion.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56515</wp:posOffset>
                </wp:positionV>
                <wp:extent cx="446659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08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easons for #s 31-35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f. of angle bisector; Def. of midpoint; vertica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>; transit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0pt;mso-wrap-distance-left:9.05pt;mso-wrap-distance-right:9.05pt;mso-wrap-distance-top:0pt;mso-wrap-distance-bottom:0pt;margin-top:4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easons for #s 31-35:</w:t>
                      </w:r>
                      <w:r>
                        <w:rPr>
                          <w:rFonts w:cs="Arial" w:ascii="Arial" w:hAnsi="Arial"/>
                        </w:rPr>
                        <w:t xml:space="preserve"> Def. of angle bisector; Def. of midpoint; vertical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>; transi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2747645" cy="1959610"/>
                <wp:effectExtent l="0" t="1778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520" cy="1959480"/>
                          <a:chOff x="0" y="0"/>
                          <a:chExt cx="2747520" cy="195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7520" cy="19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40" y="0"/>
                            <a:ext cx="2550240" cy="109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320"/>
                            <a:ext cx="3816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120" y="9000"/>
                            <a:ext cx="25560" cy="2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0"/>
                            <a:ext cx="692280" cy="109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8280"/>
                            <a:ext cx="3312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8280"/>
                            <a:ext cx="3960" cy="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99800"/>
                            <a:ext cx="2621880" cy="51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594440"/>
                            <a:ext cx="2916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1614960"/>
                            <a:ext cx="37440" cy="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000" y="1024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200" y="8730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60" y="10908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1204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5454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" y="482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2758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3010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7048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5792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3pt;width:216.35pt;height:154.3pt" coordorigin="6300,166" coordsize="4327,3086">
                <v:rect id="shape_0" stroked="f" o:allowincell="f" style="position:absolute;left:6300;top:166;width:4326;height:30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98,166" to="10513,189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0428,173" to="10487,17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449,180" to="10488,225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6498,166" to="7587,189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529,179" to="7580,211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7575,179" to="7580,237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6498,1898" to="10626,270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568,2677" to="10613,270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555,2709" to="10613,2721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853;top:1779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154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485;top:1884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6364;top:1917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027;top:1025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6886;top:926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59;top:2175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7884;top:2215;width:11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905;top:1276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7845;top:1078;width:11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255</wp:posOffset>
                </wp:positionH>
                <wp:positionV relativeFrom="paragraph">
                  <wp:posOffset>12192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5pt,9.6pt" to="88.6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iven: BD bisects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ABC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clusion:</w:t>
      </w:r>
      <w:r>
        <w:rPr>
          <w:rFonts w:cs="Arial" w:ascii="Arial" w:hAnsi="Arial"/>
          <w:u w:val="single"/>
        </w:rPr>
        <w:t xml:space="preserve"> m 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1 =               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eason:_____________________________________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5550</wp:posOffset>
                </wp:positionH>
                <wp:positionV relativeFrom="paragraph">
                  <wp:posOffset>-250825</wp:posOffset>
                </wp:positionV>
                <wp:extent cx="3194050" cy="1924050"/>
                <wp:effectExtent l="8890" t="17780" r="8255" b="171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920" cy="1924200"/>
                          <a:chOff x="0" y="0"/>
                          <a:chExt cx="3193920" cy="19242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193920" cy="19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36600"/>
                            <a:ext cx="3061800" cy="158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80" y="344880"/>
                            <a:ext cx="20880" cy="2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345600"/>
                            <a:ext cx="38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2280" y="1885320"/>
                            <a:ext cx="20880" cy="2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5000" y="1915200"/>
                            <a:ext cx="38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320" y="434880"/>
                            <a:ext cx="85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0"/>
                            <a:ext cx="3193920" cy="1428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8280"/>
                            <a:ext cx="38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59720" y="7560"/>
                            <a:ext cx="25560" cy="2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428840"/>
                            <a:ext cx="3816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398960"/>
                            <a:ext cx="25560" cy="29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400680"/>
                            <a:ext cx="24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8827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8701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5720" y="91692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240" y="464760"/>
                            <a:ext cx="2160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64404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-19.75pt;width:251.5pt;height:151.5pt" coordorigin="5930,-395" coordsize="5030,3030">
                <v:rect id="shape_0" stroked="f" o:allowincell="f" style="position:absolute;left:5930;top:-395;width:5029;height:302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30,135" to="10751,2634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5943,148" to="5975,194" stroked="t" o:allowincell="f" style="position:absolute;flip:xy">
                  <v:stroke color="navy" weight="38160" joinstyle="miter" endcap="flat"/>
                  <v:fill o:detectmouseclick="t" on="false"/>
                  <w10:wrap type="none"/>
                </v:line>
                <v:line id="shape_0" from="5944,149" to="6003,149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0705,2574" to="10737,2620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678,2621" to="10737,2621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461;top:290;width:134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30,-395" to="10959,1854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0886,-382" to="10945,-382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906,-383" to="10945,-337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5944,1855" to="6003,1855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5944,1808" to="5983,1854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26;top:236;width:3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3;top:995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9;top:975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03;top:1049;width:33;height:33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9294;top:337;width:33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6870;top:619;width:33;height:33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iven: Lines </w:t>
      </w:r>
      <w:r>
        <w:rPr>
          <w:rFonts w:cs="Arial" w:ascii="Arial" w:hAnsi="Arial"/>
          <w:i/>
          <w:iCs/>
        </w:rPr>
        <w:t xml:space="preserve">l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  <w:iCs/>
        </w:rPr>
        <w:t>m</w:t>
      </w:r>
      <w:r>
        <w:rPr>
          <w:rFonts w:cs="Arial" w:ascii="Arial" w:hAnsi="Arial"/>
        </w:rPr>
        <w:t xml:space="preserve"> intersect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lusion: </w:t>
      </w:r>
      <w:r>
        <w:rPr>
          <w:rFonts w:cs="Arial" w:ascii="Arial" w:hAnsi="Arial"/>
          <w:u w:val="single"/>
        </w:rPr>
        <w:t>m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3 =                 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son: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26255</wp:posOffset>
                </wp:positionH>
                <wp:positionV relativeFrom="paragraph">
                  <wp:posOffset>12700</wp:posOffset>
                </wp:positionV>
                <wp:extent cx="1274445" cy="14097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409760"/>
                          <a:chOff x="0" y="0"/>
                          <a:chExt cx="1274400" cy="140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74400" cy="14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5280" y="314280"/>
                            <a:ext cx="576720" cy="100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920" y="559440"/>
                            <a:ext cx="191880" cy="264960"/>
                          </a:xfrm>
                        </wpg:grpSpPr>
                        <wps:wsp>
                          <wps:cNvSpPr/>
                          <wps:spPr>
                            <a:xfrm>
                              <a:off x="131760" y="245880"/>
                              <a:ext cx="19080" cy="1908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9188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960" y="1057320"/>
                            <a:ext cx="16380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144720" y="245880"/>
                              <a:ext cx="19080" cy="2556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27840" y="62280"/>
                            <a:ext cx="176040" cy="26424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239400"/>
                              <a:ext cx="24840" cy="24840"/>
                            </a:xfrm>
                            <a:prstGeom prst="ellipse">
                              <a:avLst/>
                            </a:prstGeom>
                            <a:solidFill>
                              <a:srgbClr val="ff0000"/>
                            </a:solidFill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537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0.65pt;margin-top:1pt;width:100.35pt;height:111pt" coordorigin="6813,20" coordsize="2007,2220">
                <v:rect id="shape_0" stroked="f" o:allowincell="f" style="position:absolute;left:6813;top:20;width:2006;height:2219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52,515" to="8059,2091" stroked="t" o:allowincell="f" style="position:absolute;flip:x">
                  <v:stroke color="navy" weight="19080" joinstyle="miter" endcap="flat"/>
                  <v:fill o:detectmouseclick="t" on="false"/>
                  <w10:wrap type="none"/>
                </v:line>
                <v:group id="shape_0" style="position:absolute;left:7378;top:901;width:302;height:417">
                  <v:oval id="shape_0" fillcolor="red" stroked="t" o:allowincell="f" style="position:absolute;left:7586;top:1288;width:29;height:2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378;top:901;width:30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904;top:1685;width:258;height:427">
                  <v:oval id="shape_0" fillcolor="red" stroked="t" o:allowincell="f" style="position:absolute;left:7132;top:2072;width:29;height:39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6904;top:1685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02;top:118;width:277;height:416">
                  <v:oval id="shape_0" fillcolor="red" stroked="t" o:allowincell="f" style="position:absolute;left:8040;top:495;width:38;height:38;mso-wrap-style:none;v-text-anchor:middle">
                    <v:fill o:detectmouseclick="t" type="solid" color2="aqua"/>
                    <v:stroke color="black" joinstyle="miter" endcap="flat"/>
                    <w10:wrap type="none"/>
                  </v:oval>
                  <v:shape id="shape_0" stroked="f" o:allowincell="f" style="position:absolute;left:7802;top:118;width:241;height:41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-762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6pt" to="197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3.Given: M is the midpoint of A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Conclusions: </w:t>
      </w:r>
      <w:r>
        <w:rPr>
          <w:rFonts w:cs="Arial" w:ascii="Arial" w:hAnsi="Arial"/>
          <w:u w:val="single"/>
        </w:rPr>
        <w:t>AM =</w:t>
      </w:r>
      <w:r>
        <w:rPr>
          <w:rFonts w:cs="Arial" w:ascii="Arial" w:hAnsi="Arial"/>
        </w:rPr>
        <w:t>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ason: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91940</wp:posOffset>
                </wp:positionH>
                <wp:positionV relativeFrom="paragraph">
                  <wp:posOffset>63500</wp:posOffset>
                </wp:positionV>
                <wp:extent cx="2291715" cy="1904365"/>
                <wp:effectExtent l="9525" t="0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1760" cy="1904400"/>
                          <a:chOff x="0" y="0"/>
                          <a:chExt cx="2291760" cy="19044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91760" cy="190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0" y="71640"/>
                            <a:ext cx="1674000" cy="282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20" y="354240"/>
                            <a:ext cx="49680" cy="16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326520"/>
                            <a:ext cx="38880" cy="28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640"/>
                            <a:ext cx="1674000" cy="952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20" y="1018440"/>
                            <a:ext cx="496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979920"/>
                            <a:ext cx="27360" cy="3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1640"/>
                            <a:ext cx="1113840" cy="183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1865520"/>
                            <a:ext cx="44280" cy="27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1843560"/>
                            <a:ext cx="5760" cy="49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1640"/>
                            <a:ext cx="127800" cy="18327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1440" y="1848960"/>
                            <a:ext cx="16560" cy="43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1848960"/>
                            <a:ext cx="28080" cy="43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9320" y="3430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5240" y="30996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4640" y="19368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3200" y="60840"/>
                            <a:ext cx="2736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0520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8708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92280"/>
                            <a:ext cx="28080" cy="27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7480" y="697320"/>
                            <a:ext cx="27360" cy="28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pt;margin-top:5pt;width:180.45pt;height:149.95pt" coordorigin="6444,100" coordsize="3609,2999">
                <v:rect id="shape_0" stroked="f" o:allowincell="f" style="position:absolute;left:6444;top:100;width:3608;height:299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444,213" to="9079,65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6462,658" to="6539,683" stroked="t" o:allowincell="f" style="position:absolute;flip:xy">
                  <v:stroke color="navy" weight="38160" joinstyle="miter" endcap="flat"/>
                  <v:fill o:detectmouseclick="t" on="false"/>
                  <w10:wrap type="none"/>
                </v:line>
                <v:line id="shape_0" from="6461,614" to="6521,65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6444,213" to="9079,1712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6462,1704" to="6539,1704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6461,1643" to="6503,1703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326,213" to="9079,3098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343,3038" to="7412,3080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342,3003" to="7350,3080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9081,213" to="9281,3098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9281,3012" to="9306,3080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9238,3012" to="9281,3080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8931;top:640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7;top:588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15;top:405;width:135;height:2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9063;top:196;width:42;height:4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7736;top:423;width:43;height:4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7884;top:867;width:43;height:43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8460;top:1190;width:43;height:4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9133;top:1198;width:42;height:43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4. Given: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1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;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= 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3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lusion: </w:t>
      </w:r>
      <w:r>
        <w:rPr>
          <w:rFonts w:cs="Arial" w:ascii="Arial" w:hAnsi="Arial"/>
          <w:u w:val="single"/>
        </w:rPr>
        <w:t>m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1 =</w:t>
      </w:r>
      <w:r>
        <w:rPr>
          <w:rFonts w:cs="Arial" w:ascii="Arial" w:hAnsi="Arial"/>
        </w:rPr>
        <w:t>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son: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0310</wp:posOffset>
                </wp:positionH>
                <wp:positionV relativeFrom="paragraph">
                  <wp:posOffset>-292735</wp:posOffset>
                </wp:positionV>
                <wp:extent cx="3282950" cy="2047875"/>
                <wp:effectExtent l="8255" t="0" r="7620" b="171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2048040"/>
                          <a:chOff x="0" y="0"/>
                          <a:chExt cx="3282840" cy="204804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3282480" cy="20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416520"/>
                            <a:ext cx="3146400" cy="1631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60" y="425520"/>
                            <a:ext cx="2160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42552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6520" y="2008440"/>
                            <a:ext cx="2160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03904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600" y="358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9840"/>
                            <a:ext cx="3282480" cy="146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7884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7920" y="78120"/>
                            <a:ext cx="25920" cy="30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1539360"/>
                            <a:ext cx="392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" y="1508760"/>
                            <a:ext cx="25920" cy="3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5480" y="35820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9734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6840" y="96012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7760" y="1012680"/>
                            <a:ext cx="2160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0" y="54792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732240"/>
                            <a:ext cx="22320" cy="2232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3pt;margin-top:-23.05pt;width:258.5pt;height:161.25pt" coordorigin="5906,-461" coordsize="5170,3225">
                <v:rect id="shape_0" stroked="f" o:allowincell="f" style="position:absolute;left:5907;top:-461;width:5168;height:3224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907,195" to="10861,2763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5921,209" to="5954,256" stroked="t" o:allowincell="f" style="position:absolute;flip:xy">
                  <v:stroke color="navy" weight="38160" joinstyle="miter" endcap="flat"/>
                  <v:fill o:detectmouseclick="t" on="false"/>
                  <w10:wrap type="none"/>
                </v:line>
                <v:line id="shape_0" from="5921,209" to="5982,209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0814,2702" to="10847,274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786,2750" to="10847,2750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451;top:103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06,-351" to="11074,1962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1000,-337" to="11061,-337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1021,-338" to="11061,-290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5921,1963" to="5982,1963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5920,1915" to="5960,1962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9190;top:103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3;top:1072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4;top:1051;width:9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30;top:1134;width:33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9365;top:402;width:34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oval id="shape_0" fillcolor="red" stroked="t" o:allowincell="f" style="position:absolute;left:6873;top:692;width:34;height:34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iCs/>
        </w:rPr>
        <w:t xml:space="preserve">35. Given: Lines </w:t>
      </w:r>
      <w:r>
        <w:rPr>
          <w:rFonts w:cs="Arial" w:ascii="Arial" w:hAnsi="Arial"/>
          <w:bCs/>
          <w:i/>
        </w:rPr>
        <w:t>n</w:t>
      </w:r>
      <w:r>
        <w:rPr>
          <w:rFonts w:cs="Arial" w:ascii="Arial" w:hAnsi="Arial"/>
          <w:bCs/>
          <w:iCs/>
        </w:rPr>
        <w:t xml:space="preserve"> and </w:t>
      </w:r>
      <w:r>
        <w:rPr>
          <w:rFonts w:cs="Arial" w:ascii="Arial" w:hAnsi="Arial"/>
          <w:bCs/>
          <w:i/>
        </w:rPr>
        <w:t>p</w:t>
      </w:r>
      <w:r>
        <w:rPr>
          <w:rFonts w:cs="Arial" w:ascii="Arial" w:hAnsi="Arial"/>
          <w:bCs/>
          <w:iCs/>
        </w:rPr>
        <w:t xml:space="preserve"> intersect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Conclusion: </w:t>
      </w:r>
      <w:r>
        <w:rPr>
          <w:rFonts w:cs="Arial" w:ascii="Arial" w:hAnsi="Arial"/>
          <w:bCs/>
          <w:iCs/>
          <w:u w:val="single"/>
        </w:rPr>
        <w:t>m</w:t>
      </w:r>
      <w:r>
        <w:rPr>
          <w:rFonts w:eastAsia="Symbol" w:cs="Symbol" w:ascii="Symbol" w:hAnsi="Symbol"/>
          <w:bCs/>
          <w:iCs/>
          <w:u w:val="single"/>
        </w:rPr>
        <w:t></w:t>
      </w:r>
      <w:r>
        <w:rPr>
          <w:rFonts w:cs="Arial" w:ascii="Arial" w:hAnsi="Arial"/>
          <w:bCs/>
          <w:iCs/>
          <w:u w:val="single"/>
        </w:rPr>
        <w:t xml:space="preserve">1 = </w:t>
      </w:r>
      <w:r>
        <w:rPr>
          <w:rFonts w:cs="Arial" w:ascii="Arial" w:hAnsi="Arial"/>
          <w:bCs/>
          <w:iCs/>
        </w:rPr>
        <w:t>________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ason:___________________________________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92175</wp:posOffset>
                </wp:positionH>
                <wp:positionV relativeFrom="paragraph">
                  <wp:posOffset>39370</wp:posOffset>
                </wp:positionV>
                <wp:extent cx="5838190" cy="694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ossible Reasons for #s 36-39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f. of complementary; Def. of supplementary; Angle addition postulate, Segment addition postulate, Complements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, Supplements of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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s ar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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54.7pt;mso-wrap-distance-left:9.05pt;mso-wrap-distance-right:9.05pt;mso-wrap-distance-top:0pt;mso-wrap-distance-bottom:0pt;margin-top:3.1pt;mso-position-vertical-relative:text;margin-left:-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Possible Reasons for #s 36-39:</w:t>
                      </w:r>
                      <w:r>
                        <w:rPr>
                          <w:rFonts w:cs="Arial" w:ascii="Arial" w:hAnsi="Arial"/>
                        </w:rPr>
                        <w:t xml:space="preserve"> Def. of complementary; Def. of supplementary; Angle addition postulate, Segment addition postulate, Complements o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, Supplements of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</w:t>
                      </w:r>
                      <w:r>
                        <w:rPr>
                          <w:rFonts w:cs="Arial" w:ascii="Arial" w:hAnsi="Arial"/>
                        </w:rPr>
                        <w:t xml:space="preserve">s are </w:t>
                      </w:r>
                      <w:r>
                        <w:rPr>
                          <w:rFonts w:eastAsia="Symbol" w:cs="Symbol" w:ascii="Symbol" w:hAnsi="Symbol"/>
                        </w:rPr>
                        <w:t>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6. Given: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 xml:space="preserve">1 &amp; 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2 are supplementary.</w:t>
        <w:tab/>
        <w:tab/>
        <w:tab/>
        <w:t>(no picture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lusion: </w:t>
      </w:r>
      <w:r>
        <w:rPr>
          <w:rFonts w:cs="Arial" w:ascii="Arial" w:hAnsi="Arial"/>
          <w:u w:val="single"/>
        </w:rPr>
        <w:t>m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1 + m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2 = 180</w:t>
      </w:r>
      <w:r>
        <w:rPr>
          <w:rFonts w:cs="Arial" w:ascii="Arial" w:hAnsi="Arial"/>
        </w:rPr>
        <w:t>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Reason: 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-8890</wp:posOffset>
                </wp:positionV>
                <wp:extent cx="2747645" cy="1959610"/>
                <wp:effectExtent l="0" t="17780" r="3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520" cy="1959480"/>
                          <a:chOff x="0" y="0"/>
                          <a:chExt cx="2747520" cy="19594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747520" cy="19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25640" y="0"/>
                            <a:ext cx="2550240" cy="109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320"/>
                            <a:ext cx="38160" cy="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120" y="9000"/>
                            <a:ext cx="25560" cy="29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0"/>
                            <a:ext cx="692280" cy="1099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0480" y="8280"/>
                            <a:ext cx="3312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9640" y="8280"/>
                            <a:ext cx="3960" cy="37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99800"/>
                            <a:ext cx="2621880" cy="515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9720" y="1594440"/>
                            <a:ext cx="29160" cy="2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1440" y="1614960"/>
                            <a:ext cx="37440" cy="8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1720" y="1024200"/>
                            <a:ext cx="691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360" y="10908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80" y="111204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520" y="54540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240" y="482760"/>
                            <a:ext cx="691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3000" y="127584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3010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9160" y="704880"/>
                            <a:ext cx="20880" cy="208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1000" y="579240"/>
                            <a:ext cx="74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0.7pt;width:216.35pt;height:154.3pt" coordorigin="6120,-14" coordsize="4327,3086">
                <v:rect id="shape_0" stroked="f" o:allowincell="f" style="position:absolute;left:6120;top:-14;width:4326;height:3085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6318,-14" to="10333,171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10248,-7" to="10307,-1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268,0" to="10307,45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6318,-14" to="7407,1717" stroked="t" o:allowincell="f" style="position:absolute;flip:x">
                  <v:stroke color="navy" weight="38160" joinstyle="miter" endcap="flat"/>
                  <v:fill o:detectmouseclick="t" on="false"/>
                  <w10:wrap type="none"/>
                </v:line>
                <v:line id="shape_0" from="7349,-1" to="7400,31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7395,-1" to="7400,57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line id="shape_0" from="6318,1718" to="10446,252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387,2497" to="10432,2529" stroked="t" o:allowincell="f" style="position:absolute">
                  <v:stroke color="navy" weight="38160" joinstyle="miter" endcap="flat"/>
                  <v:fill o:detectmouseclick="t" on="false"/>
                  <w10:wrap type="none"/>
                </v:line>
                <v:line id="shape_0" from="10374,2529" to="10432,2541" stroked="t" o:allowincell="f" style="position:absolute;flip:y">
                  <v:stroke color="navy" weight="38160" joinstyle="miter" endcap="flat"/>
                  <v:fill o:detectmouseclick="t" on="false"/>
                  <w10:wrap type="none"/>
                </v:line>
                <v:shape id="shape_0" stroked="f" o:allowincell="f" style="position:absolute;left:6674;top:1599;width:108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305;top:1704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6184;top:1737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6847;top:845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6706;top:746;width:10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78;top:1995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7704;top:2035;width:11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7725;top:1096;width:32;height:32;mso-wrap-style:none;v-text-anchor:middle">
                  <v:fill o:detectmouseclick="t" type="solid" color2="aqua"/>
                  <v:stroke color="black" weight="38160" joinstyle="miter" endcap="flat"/>
                  <w10:wrap type="none"/>
                </v:oval>
                <v:shape id="shape_0" stroked="f" o:allowincell="f" style="position:absolute;left:7665;top:898;width:11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7. Given: picture to the righ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onclusion: </w:t>
      </w:r>
      <w:r>
        <w:rPr>
          <w:rFonts w:cs="Arial" w:ascii="Arial" w:hAnsi="Arial"/>
          <w:u w:val="single"/>
        </w:rPr>
        <w:t>m</w:t>
      </w:r>
      <w:r>
        <w:rPr>
          <w:rFonts w:eastAsia="Symbol" w:cs="Symbol" w:ascii="Symbol" w:hAnsi="Symbol"/>
          <w:u w:val="single"/>
        </w:rPr>
        <w:t></w:t>
      </w:r>
      <w:r>
        <w:rPr>
          <w:rFonts w:cs="Arial" w:ascii="Arial" w:hAnsi="Arial"/>
          <w:u w:val="single"/>
        </w:rPr>
        <w:t>ABC =</w:t>
      </w:r>
      <w:r>
        <w:rPr>
          <w:rFonts w:cs="Arial" w:ascii="Arial" w:hAnsi="Arial"/>
        </w:rPr>
        <w:t>_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+m</w:t>
      </w:r>
      <w:r>
        <w:rPr>
          <w:rFonts w:eastAsia="Symbol" w:cs="Symbol" w:ascii="Symbol" w:hAnsi="Symbol"/>
        </w:rPr>
        <w:t></w:t>
      </w:r>
      <w:r>
        <w:rPr>
          <w:rFonts w:cs="Arial" w:ascii="Arial" w:hAnsi="Arial"/>
        </w:rPr>
        <w:t>______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Reason: 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29100</wp:posOffset>
            </wp:positionH>
            <wp:positionV relativeFrom="paragraph">
              <wp:posOffset>125730</wp:posOffset>
            </wp:positionV>
            <wp:extent cx="1384300" cy="2019300"/>
            <wp:effectExtent l="0" t="0" r="0" b="0"/>
            <wp:wrapNone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8.</w:t>
      </w:r>
      <w:r>
        <w:rPr>
          <w:rFonts w:cs="Arial" w:ascii="Arial" w:hAnsi="Arial"/>
          <w:bCs/>
          <w:iCs/>
        </w:rPr>
        <w:t xml:space="preserve"> Given: </w:t>
      </w:r>
      <w:r>
        <w:rPr>
          <w:rFonts w:eastAsia="Symbol" w:cs="Symbol" w:ascii="Symbol" w:hAnsi="Symbol"/>
          <w:bCs/>
          <w:iCs/>
        </w:rPr>
        <w:t></w:t>
      </w:r>
      <w:r>
        <w:rPr>
          <w:rFonts w:cs="Arial" w:ascii="Arial" w:hAnsi="Arial"/>
          <w:bCs/>
          <w:iCs/>
        </w:rPr>
        <w:t xml:space="preserve">1 and </w:t>
      </w:r>
      <w:r>
        <w:rPr>
          <w:rFonts w:eastAsia="Symbol" w:cs="Symbol" w:ascii="Symbol" w:hAnsi="Symbol"/>
          <w:bCs/>
          <w:iCs/>
        </w:rPr>
        <w:t></w:t>
      </w:r>
      <w:r>
        <w:rPr>
          <w:rFonts w:cs="Arial" w:ascii="Arial" w:hAnsi="Arial"/>
          <w:bCs/>
          <w:iCs/>
        </w:rPr>
        <w:t>2 are complementary</w:t>
      </w:r>
    </w:p>
    <w:p>
      <w:pPr>
        <w:pStyle w:val="Normal"/>
        <w:ind w:left="1080" w:firstLine="360"/>
        <w:rPr/>
      </w:pPr>
      <w:r>
        <w:rPr>
          <w:rFonts w:eastAsia="Symbol" w:cs="Symbol" w:ascii="Symbol" w:hAnsi="Symbol"/>
          <w:bCs/>
          <w:iCs/>
        </w:rPr>
        <w:t></w:t>
      </w:r>
      <w:r>
        <w:rPr>
          <w:rFonts w:cs="Arial" w:ascii="Arial" w:hAnsi="Arial"/>
          <w:bCs/>
          <w:iCs/>
        </w:rPr>
        <w:t xml:space="preserve">3 and </w:t>
      </w:r>
      <w:r>
        <w:rPr>
          <w:rFonts w:eastAsia="Symbol" w:cs="Symbol" w:ascii="Symbol" w:hAnsi="Symbol"/>
          <w:bCs/>
          <w:iCs/>
        </w:rPr>
        <w:t></w:t>
      </w:r>
      <w:r>
        <w:rPr>
          <w:rFonts w:cs="Arial" w:ascii="Arial" w:hAnsi="Arial"/>
          <w:bCs/>
          <w:iCs/>
        </w:rPr>
        <w:t>2 are complementary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Conclusion: </w:t>
      </w:r>
      <w:r>
        <w:rPr>
          <w:rFonts w:cs="Arial" w:ascii="Arial" w:hAnsi="Arial"/>
          <w:bCs/>
          <w:iCs/>
          <w:u w:val="single"/>
        </w:rPr>
        <w:t>m</w:t>
      </w:r>
      <w:r>
        <w:rPr>
          <w:rFonts w:eastAsia="Symbol" w:cs="Symbol" w:ascii="Symbol" w:hAnsi="Symbol"/>
          <w:bCs/>
          <w:iCs/>
          <w:u w:val="single"/>
        </w:rPr>
        <w:t></w:t>
      </w:r>
      <w:r>
        <w:rPr>
          <w:rFonts w:cs="Arial" w:ascii="Arial" w:hAnsi="Arial"/>
          <w:bCs/>
          <w:iCs/>
          <w:u w:val="single"/>
        </w:rPr>
        <w:t xml:space="preserve">1 = </w:t>
      </w:r>
      <w:r>
        <w:rPr>
          <w:rFonts w:cs="Arial" w:ascii="Arial" w:hAnsi="Arial"/>
          <w:bCs/>
          <w:iCs/>
        </w:rPr>
        <w:t>________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ason:___________________________________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  <w:lang w:val="en-US" w:eastAsia="en-US"/>
        </w:rPr>
      </w:pPr>
      <w:r>
        <w:rPr>
          <w:rFonts w:cs="Arial" w:ascii="Arial" w:hAnsi="Arial"/>
          <w:bCs/>
          <w:iCs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3400</wp:posOffset>
            </wp:positionH>
            <wp:positionV relativeFrom="paragraph">
              <wp:posOffset>144780</wp:posOffset>
            </wp:positionV>
            <wp:extent cx="1752600" cy="6731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9.</w:t>
      </w:r>
      <w:r>
        <w:rPr>
          <w:rFonts w:cs="Arial" w:ascii="Arial" w:hAnsi="Arial"/>
          <w:bCs/>
          <w:iCs/>
        </w:rPr>
        <w:t xml:space="preserve"> Given: Picture to the right.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Conclusion: </w:t>
      </w:r>
      <w:r>
        <w:rPr>
          <w:rFonts w:cs="Arial" w:ascii="Arial" w:hAnsi="Arial"/>
          <w:bCs/>
          <w:iCs/>
          <w:u w:val="single"/>
        </w:rPr>
        <w:t xml:space="preserve">RS =  </w:t>
      </w:r>
      <w:r>
        <w:rPr>
          <w:rFonts w:cs="Arial" w:ascii="Arial" w:hAnsi="Arial"/>
          <w:bCs/>
          <w:iCs/>
        </w:rPr>
        <w:t>____+_____</w:t>
      </w:r>
    </w:p>
    <w:p>
      <w:pPr>
        <w:pStyle w:val="Normal"/>
        <w:ind w:left="72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eason:___________________________________</w:t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Mrs. Hayde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2:04:00Z</dcterms:created>
  <dc:creator>udsd</dc:creator>
  <dc:description/>
  <cp:keywords/>
  <dc:language>en-US</dc:language>
  <cp:lastModifiedBy>mhayden</cp:lastModifiedBy>
  <dcterms:modified xsi:type="dcterms:W3CDTF">2011-10-10T19:01:00Z</dcterms:modified>
  <cp:revision>10</cp:revision>
  <dc:subject/>
  <dc:title>Name____________________________</dc:title>
</cp:coreProperties>
</file>